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8-2 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5B use strategies including rounding and compatible numbers to estimate solutions to multiplication and subtraction problems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know how to use patterns to divide numbers that are multiples of 10. Today you will learn to estimate the answer to a division probl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When might you want to estimate the answer to a division problem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  <w:szCs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  <w:szCs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  <w:szCs w:val="22"/>
              </w:rPr>
              <w:t xml:space="preserve">Three friends go to Incredible Pizza and win 249 tickets all together. They split the tickets equally. About how many tickets will each friend get?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  <w:szCs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  <w:szCs w:val="22"/>
              </w:rPr>
              <w:t>What operation is needed to solve the problem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  <w:szCs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  <w:szCs w:val="22"/>
              </w:rPr>
              <w:t xml:space="preserve">Why do we not need the exact answer?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  <w:szCs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  <w:szCs w:val="22"/>
              </w:rPr>
              <w:t>Write the following problems and ask which one can be used to solve the problem</w:t>
            </w:r>
            <w:r>
              <w:rPr>
                <w:rFonts w:cs="Century Schoolbook;Century" w:ascii="Century Schoolbook;Century" w:hAnsi="Century Schoolbook;Century"/>
                <w:color w:val="FF0000"/>
                <w:sz w:val="22"/>
                <w:szCs w:val="22"/>
              </w:rPr>
              <w:t>.   300 divide by 3  270 divide by 3  240 divide by 3  and 210 divide by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  <w:szCs w:val="22"/>
              </w:rPr>
            </w:pPr>
            <w:r>
              <w:rPr>
                <w:rFonts w:cs="Century Schoolbook;Century" w:ascii="Century Schoolbook;Century" w:hAnsi="Century Schoolbook;Century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EXPLORE QUESTIONS </w:t>
            </w:r>
            <w:r>
              <w:rPr>
                <w:rFonts w:cs="Century Schoolbook;Century" w:ascii="Century Schoolbook;Century" w:hAnsi="Century Schoolbook;Century"/>
                <w:color w:val="000000"/>
                <w:sz w:val="28"/>
                <w:szCs w:val="28"/>
              </w:rPr>
              <w:t>Suppose there were seven friends to split 249 tickets. About how many tickets would each friend receive? Use compatible numbers to solv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Seven pages of a school newspaper contain 628 words. About how many words are on each page? Explain how you found the answer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practice rounding and dividing in their interactive notebooks. Then have them reflect in their notebooks on what they have learn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-2 Toss and Tal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view Tek cen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Toss and Talk 8-2 copie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10 squares of one color and 10 squares of another color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3:17:00Z</dcterms:created>
  <dc:creator>lcisd</dc:creator>
  <dc:description/>
  <dc:language>en-US</dc:language>
  <cp:lastModifiedBy>Lisa</cp:lastModifiedBy>
  <cp:lastPrinted>2008-10-03T12:16:00Z</cp:lastPrinted>
  <dcterms:modified xsi:type="dcterms:W3CDTF">2010-01-06T03:30:00Z</dcterms:modified>
  <cp:revision>4</cp:revision>
  <dc:subject/>
  <dc:title>Mathematics Daily Lesson Plan</dc:title>
</cp:coreProperties>
</file>